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ноября 2019 года                                                                   № 1035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2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1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1 ноября 2019 года </w:t>
        <w:br/>
        <w:t xml:space="preserve">№ 962 «О внесении изменения в постановление администрации Ейского городского поселения Ейского района от 22 января 2015 года № 21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  <w:lang w:val="ru-RU"/>
        </w:rPr>
        <w:t>(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38:00Z</dcterms:created>
  <dc:creator>machburo</dc:creator>
  <dc:description/>
  <cp:keywords/>
  <dc:language>en-US</dc:language>
  <cp:lastModifiedBy>User</cp:lastModifiedBy>
  <cp:lastPrinted>2019-11-26T08:34:00Z</cp:lastPrinted>
  <dcterms:modified xsi:type="dcterms:W3CDTF">2019-11-29T13:38:00Z</dcterms:modified>
  <cp:revision>2</cp:revision>
  <dc:subject/>
  <dc:title>                                             </dc:title>
</cp:coreProperties>
</file>